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Lauren Talle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Writing 1320/11237</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Cloning: What’s the Deal, Yo?</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Jennifer and Rachel” is an article by Princeton University professor Lee M. Silver from his book Remaking Eden: Cloning and Beyond in a Brave New World. In this article Silver argues that cloning is a major breakthrough in technology and should be embraced. </w:t>
      </w:r>
    </w:p>
    <w:p>
      <w:pPr>
        <w:pStyle w:val="Normal"/>
        <w:spacing w:lineRule="auto" w:line="480" w:before="0" w:after="0"/>
        <w:rPr/>
      </w:pPr>
      <w:r>
        <w:rPr>
          <w:rFonts w:cs="Times New Roman" w:ascii="Times New Roman" w:hAnsi="Times New Roman"/>
          <w:sz w:val="24"/>
          <w:szCs w:val="24"/>
        </w:rPr>
        <w:tab/>
        <w:t>In “Jennifer and Rachel,” Lee M. Silver argues that reproductive cloning is a very obtainable option for those who wish to pursue child in a non-traditional way. This is perfect for Jennifer, who is an independent woman from New York who feels, at her age and status, the best way to  have a child that will be to her liking is to endeavor the controversial task of cloning. Silver states that in the United States cloning is illegal and extents of the law force her to take a “vacation” to the Cayman Islands to have the procedure. In the procedure the doctor retrieves cells from Jennifer, and then they prepare the cells to combine with the unfertilized eggs where the embryo will develop, thus impregnating her. Jennifer flies back to New York and a few weeks later takes a pregnancy test to reveal the procedure’s success. She then makes an appointment with her gynecologist and obstetrician who knows Jennifer’s background of being single but doesn’t ask questions. On March 15, 2050 a healthy baby girl was born. Her name was Rachel.</w:t>
      </w:r>
    </w:p>
    <w:p>
      <w:pPr>
        <w:pStyle w:val="Normal"/>
        <w:spacing w:lineRule="auto" w:line="480" w:before="0" w:after="0"/>
        <w:rPr/>
      </w:pPr>
      <w:r>
        <w:rPr>
          <w:rFonts w:cs="Times New Roman" w:ascii="Times New Roman" w:hAnsi="Times New Roman"/>
          <w:sz w:val="24"/>
          <w:szCs w:val="24"/>
        </w:rPr>
        <w:tab/>
        <w:t xml:space="preserve">From this point in Silver’s article he goes into what Rachel actually is genetically speaking. Questions such as ‘Who is the genetic mother?’, ‘Are Jennifer and Rachel technically twins/sisters?’, and ‘Are Jennifer’s parents Rachel’s grandparents or actual parents?’ are brought into light. Silver also questions with Rachel and Jennifer being exact replicas will Rachel already have a preexisting idea of what her life will be like and is that fair. Silver states that the conventional classification of mother/father, children, and siblings will be altered by this single act of cloning. With all these factors circulating around Rachel’s future Silver states that Jennifer insists that Rachel will grow up just like any normal child. </w:t>
      </w:r>
    </w:p>
    <w:p>
      <w:pPr>
        <w:pStyle w:val="Normal"/>
        <w:spacing w:lineRule="auto" w:line="480" w:before="0" w:after="0"/>
        <w:rPr/>
      </w:pPr>
      <w:r>
        <w:rPr>
          <w:rFonts w:cs="Times New Roman" w:ascii="Times New Roman" w:hAnsi="Times New Roman"/>
          <w:sz w:val="24"/>
          <w:szCs w:val="24"/>
        </w:rPr>
        <w:tab/>
        <w:t xml:space="preserve">Silver also asks if cloning is morally wrong. Silver argues that no harm has been done to Jennifer or anyone else by the birth of Rachel, therefore in this sense cloning cannot be deemed as wrong. Silver displays Director of Hastings Center Daniel Callahan’s argument that clones have too much knowledge about their future. Silver counters that this could happen in any normal case of genetics. He then uses himself as an example saying that he already knew he had a high chance of being bald because his maternal grandfather was bald. With this statement anybody can learn about their genetic future the same way Rachel knows hers through her mother’s past. </w:t>
      </w:r>
      <w:r>
        <w:rPr/>
        <w:t xml:space="preserve"> </w:t>
      </w:r>
      <w:r>
        <w:rPr>
          <w:rFonts w:cs="Times New Roman" w:ascii="Times New Roman" w:hAnsi="Times New Roman"/>
          <w:sz w:val="24"/>
          <w:szCs w:val="24"/>
        </w:rPr>
        <w:t xml:space="preserve">Silver states that although Jennifer and Rachel share the same genes, Rachel has the capability to choose her own path in life. Silver argues that the bottom line is no matter how close Rachel resembles Jennifer she will be loved and nourished just like any other ‘normal’ child. </w:t>
      </w:r>
    </w:p>
    <w:p>
      <w:pPr>
        <w:pStyle w:val="Normal"/>
        <w:spacing w:lineRule="auto" w:line="480" w:before="0" w:after="0"/>
        <w:rPr/>
      </w:pPr>
      <w:r>
        <w:rPr>
          <w:rFonts w:cs="Times New Roman" w:ascii="Times New Roman" w:hAnsi="Times New Roman"/>
          <w:sz w:val="24"/>
          <w:szCs w:val="24"/>
        </w:rPr>
        <w:tab/>
        <w:t xml:space="preserve">Along with this argument, people are against cloning because they think it will negatively affect society as a whole by curbing evolution. </w:t>
      </w:r>
      <w:r>
        <w:rPr>
          <w:rFonts w:cs="Times New Roman" w:ascii="Times New Roman" w:hAnsi="Times New Roman"/>
          <w:i/>
          <w:sz w:val="24"/>
          <w:szCs w:val="24"/>
        </w:rPr>
        <w:t>New York Times</w:t>
      </w:r>
      <w:r>
        <w:rPr>
          <w:rFonts w:cs="Times New Roman" w:ascii="Times New Roman" w:hAnsi="Times New Roman"/>
          <w:sz w:val="24"/>
          <w:szCs w:val="24"/>
        </w:rPr>
        <w:t xml:space="preserve"> columnist William Safire voices that cloning would halt humankind’s advancement. Silver disagrees saying that would be highly unlikely due to the fact that cloning is a very expensive practice and only a small percentage of the population could afford it. One major outrage of cloning was when the first cloned sheep Dolly was publicized. According to Silver, Iowa senator Tom Hawkin proclaimed whether or not cloning is legal or illegal it will happen, and that one should not fear it but welcome the idea. </w:t>
        <w:tab/>
        <w:t>In democratic societies people have the right to decide whether or not they would like to have children. There is now new technology where it is possible to use the genetic material of another without their knowledge or consent. This is known as surreptitious cloning. Silver uses an instance where people could get a celebrity’s DNA and make their own famous offspring, but it most likely wouldn’t happen because most people want to have a child with its own identity. Silver directly states that a person wanting a unique child is of utmost importance, therefore making surreptitious cloning more of an option. Where there is someone who wants to clone for the pure sake of raising a child there will also be someone who is opposed. Silver anticipates that if something becomes possible, with today’s technology it will continue to be done whether is approved or not.</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widowControl w:val="false"/>
        <w:spacing w:lineRule="auto" w:line="480" w:before="0" w:after="0"/>
        <w:rPr/>
      </w:pPr>
      <w:r>
        <w:rPr>
          <w:rFonts w:eastAsia="SimSun;宋体" w:cs="Mangal" w:ascii="Times New Roman" w:hAnsi="Times New Roman"/>
          <w:kern w:val="2"/>
          <w:sz w:val="24"/>
          <w:szCs w:val="24"/>
          <w:lang w:eastAsia="hi-IN" w:bidi="hi-IN"/>
        </w:rPr>
        <w:t xml:space="preserve">Silver, Lee M. “Jennifer and Rachel.” </w:t>
      </w:r>
      <w:r>
        <w:rPr>
          <w:rFonts w:eastAsia="SimSun;宋体" w:cs="Mangal" w:ascii="Times New Roman" w:hAnsi="Times New Roman"/>
          <w:i/>
          <w:kern w:val="2"/>
          <w:sz w:val="24"/>
          <w:szCs w:val="24"/>
          <w:lang w:eastAsia="hi-IN" w:bidi="hi-IN"/>
        </w:rPr>
        <w:t xml:space="preserve">Remaking Eden: Cloning and Beyond in a Brave New </w:t>
      </w:r>
    </w:p>
    <w:p>
      <w:pPr>
        <w:pStyle w:val="Normal"/>
        <w:widowControl w:val="false"/>
        <w:spacing w:lineRule="auto" w:line="480" w:before="0" w:after="0"/>
        <w:rPr>
          <w:rFonts w:ascii="Times New Roman" w:hAnsi="Times New Roman" w:eastAsia="SimSun;宋体" w:cs="Mangal"/>
          <w:i/>
          <w:i/>
          <w:kern w:val="2"/>
          <w:sz w:val="24"/>
          <w:szCs w:val="24"/>
          <w:lang w:eastAsia="hi-IN" w:bidi="hi-IN"/>
        </w:rPr>
      </w:pPr>
      <w:r>
        <w:rPr>
          <w:rFonts w:eastAsia="SimSun;宋体" w:cs="Mangal" w:ascii="Times New Roman" w:hAnsi="Times New Roman"/>
          <w:i/>
          <w:kern w:val="2"/>
          <w:sz w:val="24"/>
          <w:szCs w:val="24"/>
          <w:lang w:eastAsia="hi-IN" w:bidi="hi-IN"/>
        </w:rPr>
        <w:tab/>
        <w:t>World (</w:t>
      </w:r>
      <w:r>
        <w:rPr>
          <w:rFonts w:eastAsia="SimSun;宋体" w:cs="Mangal" w:ascii="Times New Roman" w:hAnsi="Times New Roman"/>
          <w:kern w:val="2"/>
          <w:sz w:val="24"/>
          <w:szCs w:val="24"/>
          <w:lang w:eastAsia="hi-IN" w:bidi="hi-IN"/>
        </w:rPr>
        <w:t xml:space="preserve">1988): 117-25. Rpt. in Writing in the Disciplines: A Reader and Rhetoric for </w:t>
        <w:tab/>
        <w:t xml:space="preserve">Academic Writers, 6th ed. Ed. Mary Lynch Kennedy and William J. Kennedy. Boston: </w:t>
        <w:tab/>
        <w:t xml:space="preserve">Pearson 2009. </w:t>
        <w:tab/>
        <w:t>340-46. Print.</w:t>
      </w:r>
    </w:p>
    <w:p>
      <w:pPr>
        <w:pStyle w:val="Normal"/>
        <w:spacing w:lineRule="auto" w:line="480" w:before="0" w:after="0"/>
        <w:rPr>
          <w:rFonts w:ascii="Times New Roman" w:hAnsi="Times New Roman" w:eastAsia="SimSun;宋体" w:cs="Times New Roman"/>
          <w:i/>
          <w:i/>
          <w:kern w:val="2"/>
          <w:sz w:val="24"/>
          <w:szCs w:val="24"/>
          <w:lang w:eastAsia="hi-IN" w:bidi="hi-IN"/>
        </w:rPr>
      </w:pPr>
      <w:r>
        <w:rPr>
          <w:rFonts w:eastAsia="SimSun;宋体" w:cs="Times New Roman" w:ascii="Times New Roman" w:hAnsi="Times New Roman"/>
          <w:i/>
          <w:kern w:val="2"/>
          <w:sz w:val="24"/>
          <w:szCs w:val="24"/>
          <w:lang w:eastAsia="hi-IN" w:bidi="hi-IN"/>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rFonts w:cs="Times New Roman" w:ascii="Times New Roman" w:hAnsi="Times New Roman"/>
      </w:rPr>
      <w:t>Talley</w:t>
    </w:r>
    <w:r>
      <w:rPr/>
      <w:fldChar w:fldCharType="begin"/>
    </w:r>
    <w:r>
      <w:rPr/>
      <w:instrText xml:space="preserve"> PAGE </w:instrText>
    </w:r>
    <w:r>
      <w:rPr/>
      <w:fldChar w:fldCharType="separate"/>
    </w:r>
    <w:r>
      <w:rPr/>
      <w:t>4</w:t>
    </w:r>
    <w:r>
      <w:rPr/>
      <w:fldChar w:fldCharType="end"/>
    </w:r>
  </w:p>
  <w:p>
    <w:pPr>
      <w:pStyle w:val="Header"/>
      <w:spacing w:before="0" w:after="200"/>
      <w:jc w:val="right"/>
      <w:rPr>
        <w:sz w:val="24"/>
        <w:szCs w:val="24"/>
      </w:rPr>
    </w:pPr>
    <w:r>
      <w:rPr>
        <w:sz w:val="24"/>
        <w:szCs w:val="2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3:49:00Z</dcterms:created>
  <dc:creator>UCA</dc:creator>
  <dc:description/>
  <dc:language>en-US</dc:language>
  <cp:lastModifiedBy>Lauren</cp:lastModifiedBy>
  <cp:lastPrinted>2012-09-09T18:09:00Z</cp:lastPrinted>
  <dcterms:modified xsi:type="dcterms:W3CDTF">2012-09-18T03:49:00Z</dcterms:modified>
  <cp:revision>2</cp:revision>
  <dc:subject/>
  <dc:title/>
</cp:coreProperties>
</file>